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0"/>
        <w:gridCol w:w="3891"/>
        <w:gridCol w:w="3891"/>
      </w:tblGrid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Lead-Acid Battery</w:t>
              <w:br/>
              <w:t>(Car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Nickel Metal-Hydride Battery</w:t>
              <w:br/>
              <w:t>(AA Cell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Lithium-Ion Battery</w:t>
              <w:br/>
              <w:t>(Mobile Phone)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oltag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 V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2 V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7 V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s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 k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 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 g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pacit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0 Ah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Ah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ergy Densit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5 Wh/k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0"/>
        <w:gridCol w:w="3891"/>
        <w:gridCol w:w="3891"/>
      </w:tblGrid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Lead-Acid Battery</w:t>
              <w:br/>
              <w:t>(Car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Nickel Metal-Hydride Battery</w:t>
              <w:br/>
              <w:t>(AA Cell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44"/>
                <w:szCs w:val="44"/>
              </w:rPr>
              <w:t>Lithium-Ion Battery</w:t>
              <w:br/>
              <w:t>(Mobile Phone)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oltag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 V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2 V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7 V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s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 k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 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 g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pacit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0 Ah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00 mAh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x ∙ 3.7 V) / 0.02 kg = 185 Wh/kg  </w:t>
            </w:r>
            <w:r>
              <w:rPr>
                <w:rFonts w:eastAsia="Symbol" w:cs="Symbol" w:ascii="Symbol" w:hAnsi="Symbol"/>
                <w:sz w:val="36"/>
                <w:szCs w:val="36"/>
              </w:rPr>
              <w:t></w:t>
            </w:r>
          </w:p>
          <w:p>
            <w:pPr>
              <w:pStyle w:val="Normal"/>
              <w:spacing w:before="2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 = 1 Ah = 1000 mAh</w:t>
            </w:r>
          </w:p>
        </w:tc>
      </w:tr>
      <w:tr>
        <w:trPr>
          <w:trHeight w:val="198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ergy Densit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70 Ah ∙ 12 V) / 25 kg = 33.6 Wh/k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36"/>
                <w:szCs w:val="36"/>
              </w:rPr>
              <w:t>(2 Ah ∙ 1.2 V) / 0.03 kg = 80 Wh/k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5 Wh/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ZapfHumnst BT" w:hAnsi="ZapfHumnst BT" w:eastAsia="Times New Roman" w:cs="ZapfHumnst BT"/>
      <w:color w:val="auto"/>
      <w:sz w:val="4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Normal"/>
    <w:qFormat/>
    <w:pPr/>
    <w:rPr>
      <w:b/>
      <w:sz w:val="48"/>
    </w:rPr>
  </w:style>
  <w:style w:type="paragraph" w:styleId="TextBody">
    <w:name w:val="Body Text"/>
    <w:basedOn w:val="Normal"/>
    <w:pPr>
      <w:spacing w:lineRule="exact" w:line="300"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80" w:after="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356" w:leader="none"/>
      </w:tabs>
    </w:pPr>
    <w:rPr>
      <w:sz w:val="20"/>
    </w:rPr>
  </w:style>
  <w:style w:type="paragraph" w:styleId="Subtitle">
    <w:name w:val="Subtitle"/>
    <w:basedOn w:val="Heading"/>
    <w:next w:val="Normal"/>
    <w:qFormat/>
    <w:pPr>
      <w:spacing w:before="120" w:after="0"/>
    </w:pPr>
    <w:rPr>
      <w:sz w:val="32"/>
    </w:rPr>
  </w:style>
  <w:style w:type="paragraph" w:styleId="TextBodyIndent">
    <w:name w:val="Body Text Indent"/>
    <w:basedOn w:val="Normal"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27:00Z</dcterms:created>
  <dc:creator>Paul</dc:creator>
  <dc:description/>
  <cp:keywords/>
  <dc:language>en-US</dc:language>
  <cp:lastModifiedBy>Paul</cp:lastModifiedBy>
  <cp:lastPrinted>2010-09-21T19:09:00Z</cp:lastPrinted>
  <dcterms:modified xsi:type="dcterms:W3CDTF">2010-09-21T17:09:00Z</dcterms:modified>
  <cp:revision>3</cp:revision>
  <dc:subject/>
  <dc:title>Lead-Acid Battery</dc:title>
</cp:coreProperties>
</file>